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>APUSH – Unit 10 Quiz 2</w:t>
        <w:tab/>
        <w:tab/>
        <w:tab/>
        <w:tab/>
        <w:tab/>
        <w:t>FORM D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/>
      </w:pPr>
      <w:r>
        <w:rPr>
          <w:rFonts w:cs="Courier New" w:ascii="Century Schoolbook" w:hAnsi="Century Schoolbook"/>
          <w:sz w:val="22"/>
          <w:szCs w:val="22"/>
        </w:rPr>
        <w:t>1.</w:t>
        <w:tab/>
        <w:t xml:space="preserve">The causes of the Great Depression included all of the following </w:t>
      </w:r>
      <w:r>
        <w:rPr>
          <w:rFonts w:cs="Courier New" w:ascii="Century Schoolbook" w:hAnsi="Century Schoolbook"/>
          <w:i/>
          <w:iCs/>
          <w:sz w:val="22"/>
          <w:szCs w:val="22"/>
        </w:rPr>
        <w:t>except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a.</w:t>
        <w:tab/>
        <w:t>agricultural overproduction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b.</w:t>
        <w:tab/>
        <w:t>unequal distribution of wealth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c.</w:t>
        <w:tab/>
        <w:t>overextension of credit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d.</w:t>
        <w:tab/>
        <w:t>over speculation in the Stock Market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e.</w:t>
        <w:tab/>
        <w:t>consumer inflation from rising farm prices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/>
      </w:pPr>
      <w:r>
        <w:rPr>
          <w:rFonts w:cs="Courier New" w:ascii="Century Schoolbook" w:hAnsi="Century Schoolbook"/>
          <w:sz w:val="22"/>
          <w:szCs w:val="22"/>
        </w:rPr>
        <w:t>2.</w:t>
        <w:tab/>
        <w:t>In 1932 Franklin Roosevelt campaigned on the promise that as president he would attack the Great Depression by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a.</w:t>
        <w:tab/>
        <w:t>nationalizing all banks and major industries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b.</w:t>
        <w:tab/>
        <w:t>returning to the traditional policies of laissez-faire capitalism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c.</w:t>
        <w:tab/>
        <w:t>continuing the policies already undertaken by President Hoover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d.</w:t>
        <w:tab/>
        <w:t>experimenting with bold new programs for economic and social reform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e.</w:t>
        <w:tab/>
        <w:t>relying on the rugged individualism of America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/>
      </w:pPr>
      <w:r>
        <w:rPr>
          <w:rFonts w:cs="Courier New" w:ascii="Century Schoolbook" w:hAnsi="Century Schoolbook"/>
          <w:sz w:val="22"/>
          <w:szCs w:val="22"/>
        </w:rPr>
        <w:t>3.</w:t>
        <w:tab/>
        <w:t>The phrase "Hundred Days" refers to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a.</w:t>
        <w:tab/>
        <w:t>the time it took for Congress to begin acting on President Roosevelt's plans for combating the Great Depression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b.</w:t>
        <w:tab/>
        <w:t>the worst weeks of the Great Depression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c.</w:t>
        <w:tab/>
        <w:t>the "lame-duck" period between Franklin Roosevelt's election and his inauguration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d.</w:t>
        <w:tab/>
        <w:t>the first weeks of Franklin Roosevelt's presidency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e.</w:t>
        <w:tab/>
        <w:t>the time between the 1932 election and President Roosevelt's inauguration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/>
      </w:pPr>
      <w:r>
        <w:rPr>
          <w:rFonts w:cs="Courier New" w:ascii="Century Schoolbook" w:hAnsi="Century Schoolbook"/>
          <w:sz w:val="22"/>
          <w:szCs w:val="22"/>
        </w:rPr>
        <w:t>4.</w:t>
        <w:tab/>
        <w:t>The Glass-Steagall Act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/>
      </w:pPr>
      <w:r>
        <w:rPr>
          <w:rFonts w:cs="Courier New" w:ascii="Century Schoolbook" w:hAnsi="Century Schoolbook"/>
          <w:sz w:val="22"/>
          <w:szCs w:val="22"/>
        </w:rPr>
        <w:tab/>
        <w:t>a.</w:t>
        <w:tab/>
        <w:t>put the United States on the gold standard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b.</w:t>
        <w:tab/>
        <w:t>created the Securities and Exchange Commission to regulate the stock exchange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c.</w:t>
        <w:tab/>
        <w:t>created the Federal Deposit Insurance Corporation to insure individual bank deposits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d.</w:t>
        <w:tab/>
        <w:t>allowed banks to issue temporary currency to their customers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e.</w:t>
        <w:tab/>
        <w:t>empowered President Roosevelt to close all banks temporarily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/>
      </w:pPr>
      <w:r>
        <w:rPr>
          <w:rFonts w:cs="Century Schoolbook" w:ascii="Century Schoolbook" w:hAnsi="Century Schoolbook"/>
          <w:sz w:val="22"/>
          <w:szCs w:val="22"/>
        </w:rPr>
        <w:t>5.</w:t>
        <w:tab/>
        <w:t>The Agricultural Adjustment Act (AAA) proposed to solve the "farm problem" by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ab/>
        <w:t>a.</w:t>
        <w:tab/>
        <w:t>encouraging farmers to switch to industrial employment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ab/>
        <w:t>b.</w:t>
        <w:tab/>
        <w:t>helping farmers to borrow additional money to increase production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ab/>
        <w:t>c.</w:t>
        <w:tab/>
        <w:t>increasing production to create surplus that can be used to feed the poor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ab/>
        <w:t>d.</w:t>
        <w:tab/>
        <w:t>inflating the currency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ab/>
        <w:t>e.</w:t>
        <w:tab/>
        <w:t>reducing agricultural production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color w:val="000000"/>
          <w:sz w:val="22"/>
          <w:szCs w:val="22"/>
        </w:rPr>
        <w:t xml:space="preserve">6.      During his first hundred days, President Roosevelt tried to uplift the people by all of the following   except: </w:t>
      </w:r>
    </w:p>
    <w:p>
      <w:pPr>
        <w:pStyle w:val="Normal"/>
        <w:rPr>
          <w:rFonts w:ascii="Century Schoolbook" w:hAnsi="Century Schoolbook" w:cs="Century Schoolbook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ab/>
        <w:t xml:space="preserve">a. nationalizing American steel, oil, and automobile companies </w:t>
      </w:r>
    </w:p>
    <w:p>
      <w:pPr>
        <w:pStyle w:val="Normal"/>
        <w:rPr>
          <w:rFonts w:ascii="Century Schoolbook" w:hAnsi="Century Schoolbook" w:cs="Century Schoolbook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ab/>
        <w:t xml:space="preserve">b. engaging in radio conversations with the American people called "Fireside Chats" </w:t>
      </w:r>
    </w:p>
    <w:p>
      <w:pPr>
        <w:pStyle w:val="Normal"/>
        <w:rPr>
          <w:rFonts w:ascii="Century Schoolbook" w:hAnsi="Century Schoolbook" w:cs="Century Schoolbook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ab/>
        <w:t xml:space="preserve">c. reassuring the farmers that they would be aided and protected </w:t>
      </w:r>
    </w:p>
    <w:p>
      <w:pPr>
        <w:pStyle w:val="Normal"/>
        <w:rPr>
          <w:rFonts w:ascii="Century Schoolbook" w:hAnsi="Century Schoolbook" w:cs="Century Schoolbook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ab/>
        <w:t>d. reassured the American people that the banks were safe</w:t>
      </w:r>
    </w:p>
    <w:p>
      <w:pPr>
        <w:pStyle w:val="Normal"/>
        <w:rPr>
          <w:rFonts w:ascii="Century Schoolbook" w:hAnsi="Century Schoolbook" w:cs="Century Schoolbook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  <w:tab/>
        <w:t>e. legalizing beer.</w:t>
      </w:r>
    </w:p>
    <w:p>
      <w:pPr>
        <w:pStyle w:val="Normal"/>
        <w:rPr>
          <w:rFonts w:ascii="Century Schoolbook" w:hAnsi="Century Schoolbook" w:cs="Century Schoolbook"/>
          <w:color w:val="000000"/>
          <w:sz w:val="22"/>
          <w:szCs w:val="22"/>
        </w:rPr>
      </w:pPr>
      <w:r>
        <w:rPr>
          <w:rFonts w:cs="Century Schoolbook" w:ascii="Century Schoolbook" w:hAnsi="Century Schoolbook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/>
      </w:pPr>
      <w:r>
        <w:rPr>
          <w:rFonts w:cs="Courier New" w:ascii="Century Schoolbook" w:hAnsi="Century Schoolbook"/>
          <w:sz w:val="22"/>
          <w:szCs w:val="22"/>
        </w:rPr>
        <w:t>7.</w:t>
        <w:tab/>
        <w:t>The Bonus Expeditionary Force marched on Washington, D.C., in 1932 to demand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a.</w:t>
        <w:tab/>
        <w:t>the removal of American troops from Nicaragua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b.</w:t>
        <w:tab/>
        <w:t>jobs constructing parks and highways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c.</w:t>
        <w:tab/>
        <w:t>passage of legislation introducing a lower tariff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d.</w:t>
        <w:tab/>
        <w:t>immediate full payment of bonus payments promised to World War I veterans.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Century Schoolbook" w:hAnsi="Century Schoolbook" w:cs="Courier New"/>
          <w:sz w:val="22"/>
          <w:szCs w:val="22"/>
        </w:rPr>
      </w:pPr>
      <w:r>
        <w:rPr>
          <w:rFonts w:cs="Courier New" w:ascii="Century Schoolbook" w:hAnsi="Century Schoolbook"/>
          <w:sz w:val="22"/>
          <w:szCs w:val="22"/>
        </w:rPr>
        <w:tab/>
        <w:t>e.</w:t>
        <w:tab/>
        <w:t>punishment for those who had forced unemployed veterans to leave Washington, D.C.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05:00Z</dcterms:created>
  <dc:creator>School District U46</dc:creator>
  <dc:description/>
  <cp:keywords/>
  <dc:language>en-US</dc:language>
  <cp:lastModifiedBy>School District U46</cp:lastModifiedBy>
  <cp:lastPrinted>2009-03-13T08:02:00Z</cp:lastPrinted>
  <dcterms:modified xsi:type="dcterms:W3CDTF">2009-03-13T13:02:00Z</dcterms:modified>
  <cp:revision>2</cp:revision>
  <dc:subject/>
  <dc:title>APUSH – Unit 10 Quiz 2</dc:title>
</cp:coreProperties>
</file>